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5670" w:right="-1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  <w:object w:dxaOrig="442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0.7pt;width:53.6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448997" r:id="rId2"/>
        </w:objec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URUSAN ARSITEKTUR FTSP UII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 Kelayakan Produk Peserta Tugas Akhir Tahap Pra Rancangan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iode Semester Ganjil/Genap TA ______/_______</w:t>
      </w:r>
    </w:p>
    <w:p>
      <w:pPr>
        <w:pStyle w:val="Normal"/>
        <w:autoSpaceDE w:val="false"/>
        <w:ind w:left="1276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724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425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4"/>
        <w:gridCol w:w="866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dul T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ma Mahasis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No.M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Dosen Pembimbing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Mohon diisi oleh Dosen Pembimbing penilaian berikut ( √ ) :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88"/>
        <w:gridCol w:w="838"/>
        <w:gridCol w:w="87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N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Indikator Kelayakan Produk Tahap Pra Rancanga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Y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  <w:t>Tidak</w:t>
            </w:r>
          </w:p>
        </w:tc>
      </w:tr>
      <w:tr>
        <w:trPr>
          <w:trHeight w:val="1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1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Buku Laporan Antara</w:t>
            </w:r>
          </w:p>
        </w:tc>
      </w:tr>
      <w:tr>
        <w:trPr>
          <w:trHeight w:val="59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A telah menghasilkan laporan antara dalam format A4 yang memuat Pendahuluan, bagian penelusuran dan pemecahan persolan disain, pendekatan konsep rancangan, dan telah memasukkan hasil uji di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2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Gambar Pra Rancangan</w:t>
            </w:r>
          </w:p>
        </w:tc>
      </w:tr>
      <w:tr>
        <w:trPr>
          <w:trHeight w:val="58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Peserta telah menghasilkan gambar konsep dan  gambar skematik berupa : draft site plan, draft situasi, draft denah, draft tampak, draft potongan, minimal sketsa detil dan rencan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terkai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 dengan kasus perancangan yang diselesaikan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Gambar pra rancangan telah diproduksi pada kertas A3 landscape (atau kelipatan ke atas) dengan standar minimal teknis menggambar (baik manual atau menggunakan komputer) pada kertas  ber-ko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3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v-SE"/>
              </w:rPr>
              <w:t>Model 3D</w:t>
            </w:r>
          </w:p>
        </w:tc>
      </w:tr>
      <w:tr>
        <w:trPr>
          <w:trHeight w:val="7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>Peserta telah menghasilkan model 3D baik maket fisik atau animasi 3D (berupa foto, print out, atau softcopy) yang telah diujikan  sebagai bagian dari proses uji desai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4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v-SE"/>
              </w:rPr>
              <w:t xml:space="preserve">Model 3D yang digunakan sebagai alat uji disain telah sesuai dengan kasus rancangan yang diselesaikan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Berdasarkan hasil evaluasi terhadap produk yang telah dihasilkan oleh peserta TA,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 xml:space="preserve">dengan ini mahasiswa tersebut diatas 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sv-SE"/>
        </w:rPr>
        <w:t>( disetujui / tidak disetujui )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16"/>
          <w:szCs w:val="16"/>
          <w:vertAlign w:val="superscript"/>
          <w:lang w:val="sv-SE"/>
        </w:rPr>
        <w:t>mohon dicoret salah satu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vertAlign w:val="superscript"/>
          <w:lang w:val="sv-S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vertAlign w:val="superscript"/>
          <w:lang w:val="sv-SE"/>
        </w:rPr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  <w:t>untuk mengikuti evaluasi antara.</w:t>
      </w:r>
    </w:p>
    <w:p>
      <w:pPr>
        <w:pStyle w:val="Normal"/>
        <w:autoSpaceDE w:val="false"/>
        <w:ind w:left="-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sv-S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v-SE"/>
              </w:rPr>
              <w:t xml:space="preserve">Catatan dari Dosen Pembimbing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v-SE"/>
              </w:rPr>
              <w:t xml:space="preserve">Dokumen kelayakan ini selanjutnya akan dipergunakan sebagai syarat untuk dapat mengikuti evaluasi antara dan diserahkan kepada panitia TA (asli) </w:t>
            </w:r>
          </w:p>
        </w:tc>
      </w:tr>
    </w:tbl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sz w:val="20"/>
          <w:szCs w:val="20"/>
          <w:lang w:val="sv-SE"/>
        </w:rPr>
      </w:pPr>
      <w:r>
        <w:rPr>
          <w:rFonts w:cs="Arial" w:ascii="Arial" w:hAnsi="Arial"/>
          <w:b/>
          <w:i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Yogyakarta, _________________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enyetujui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Dosen Pembimbing, 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td</w:t>
      </w:r>
    </w:p>
    <w:p>
      <w:pPr>
        <w:pStyle w:val="Normal"/>
        <w:autoSpaceDE w:val="false"/>
        <w:ind w:left="4678" w:right="-1" w:hanging="0"/>
        <w:jc w:val="center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(                           </w:t>
        <w:tab/>
        <w:tab/>
        <w:tab/>
        <w:t>)</w:t>
      </w:r>
    </w:p>
    <w:sectPr>
      <w:type w:val="nextPage"/>
      <w:pgSz w:w="11906" w:h="16838"/>
      <w:pgMar w:left="1800" w:right="1469" w:gutter="0" w:header="0" w:top="72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">
    <w:name w:val="heading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41:00Z</dcterms:created>
  <dc:creator>VAIO</dc:creator>
  <dc:description/>
  <cp:keywords/>
  <dc:language>en-US</dc:language>
  <cp:lastModifiedBy>Nensi Golda</cp:lastModifiedBy>
  <cp:lastPrinted>2010-08-15T15:42:00Z</cp:lastPrinted>
  <dcterms:modified xsi:type="dcterms:W3CDTF">2010-08-15T09:31:00Z</dcterms:modified>
  <cp:revision>3</cp:revision>
  <dc:subject/>
  <dc:title/>
</cp:coreProperties>
</file>